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909"/>
        <w:gridCol w:w="1188"/>
        <w:gridCol w:w="882"/>
        <w:gridCol w:w="1278"/>
        <w:gridCol w:w="990"/>
        <w:gridCol w:w="3420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go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de Lengt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the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u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me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Ang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/Area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Squ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91440</wp:posOffset>
                      </wp:positionV>
                      <wp:extent cx="1114425" cy="111569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11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4pt;margin-top:7.2pt;width:87.7pt;height:8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Equilater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Triangle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87630</wp:posOffset>
                      </wp:positionV>
                      <wp:extent cx="1266825" cy="1114425"/>
                      <wp:effectExtent l="8890" t="10795" r="825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114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.4pt;margin-top:6.9pt;width:99.7pt;height:87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Regular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Hexagon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79375</wp:posOffset>
                      </wp:positionV>
                      <wp:extent cx="1333500" cy="1095375"/>
                      <wp:effectExtent l="5715" t="5715" r="635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1095480"/>
                              </a:xfrm>
                              <a:prstGeom prst="hexagon">
                                <a:avLst>
                                  <a:gd name="adj" fmla="val 3043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.4pt;margin-top:6.25pt;width:104.95pt;height:86.2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Equilatera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Triangle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0975" cy="2286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28270</wp:posOffset>
                      </wp:positionV>
                      <wp:extent cx="1266825" cy="1114425"/>
                      <wp:effectExtent l="8890" t="10795" r="825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114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pt;margin-top:10.1pt;width:99.7pt;height:87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Squ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10490</wp:posOffset>
                      </wp:positionV>
                      <wp:extent cx="1114425" cy="111569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11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5pt;margin-top:8.7pt;width:87.7pt;height:8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Regular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Hexago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87630</wp:posOffset>
                      </wp:positionV>
                      <wp:extent cx="1333500" cy="1095375"/>
                      <wp:effectExtent l="5715" t="5715" r="635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1095480"/>
                              </a:xfrm>
                              <a:prstGeom prst="hexagon">
                                <a:avLst>
                                  <a:gd name="adj" fmla="val 3043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pt;margin-top:6.9pt;width:104.95pt;height:86.2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2240" w:h="15840"/>
      <w:pgMar w:left="1440" w:right="1440" w:gutter="0" w:header="720" w:top="81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sz w:val="24"/>
        <w:szCs w:val="24"/>
      </w:rPr>
      <w:t>Name ____________________________________________           Regular Polygon Practice</w:t>
    </w:r>
  </w:p>
  <w:p>
    <w:pPr>
      <w:pStyle w:val="NoSpacing"/>
      <w:rPr>
        <w:sz w:val="24"/>
        <w:szCs w:val="24"/>
      </w:rPr>
    </w:pPr>
    <w:r>
      <w:rPr>
        <w:sz w:val="24"/>
        <w:szCs w:val="24"/>
      </w:rPr>
      <w:t>For each example, draw a diagram and find the missing measures.</w:t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30:00Z</dcterms:created>
  <dc:creator>jeverman</dc:creator>
  <dc:description/>
  <dc:language>en-US</dc:language>
  <cp:lastModifiedBy>jeverman</cp:lastModifiedBy>
  <cp:lastPrinted>2014-04-11T11:59:00Z</cp:lastPrinted>
  <dcterms:modified xsi:type="dcterms:W3CDTF">2016-05-10T11:30:00Z</dcterms:modified>
  <cp:revision>2</cp:revision>
  <dc:subject/>
  <dc:title/>
</cp:coreProperties>
</file>